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© Библиотека «Лесенка». Сост. В. А. Левин и др., Харьков, 1995</w:t>
      </w:r>
    </w:p>
    <w:p>
      <w:pPr>
        <w:pStyle w:val="Normal"/>
        <w:rPr>
          <w:lang w:val="ru-RU"/>
        </w:rPr>
      </w:pPr>
      <w:r>
        <w:rPr>
          <w:lang w:val="de-DE"/>
        </w:rPr>
        <w:t xml:space="preserve">OCR: «Im Werden»,  2002. </w:t>
      </w:r>
    </w:p>
    <w:p>
      <w:pPr>
        <w:pStyle w:val="Normal"/>
        <w:rPr/>
      </w:pPr>
      <w:r>
        <w:rPr>
          <w:lang w:val="ru-RU"/>
        </w:rPr>
        <w:t xml:space="preserve">Оригинал находится по адресу: </w:t>
      </w:r>
      <w:r>
        <w:rPr>
          <w:lang w:val="de-DE"/>
        </w:rPr>
        <w:t>http</w:t>
      </w:r>
      <w:r>
        <w:rPr>
          <w:lang w:val="ru-RU"/>
        </w:rPr>
        <w:t>://</w:t>
      </w:r>
      <w:r>
        <w:rPr>
          <w:lang w:val="de-DE"/>
        </w:rPr>
        <w:t>www</w:t>
      </w:r>
      <w:r>
        <w:rPr>
          <w:lang w:val="ru-RU"/>
        </w:rPr>
        <w:t>.</w:t>
      </w:r>
      <w:r>
        <w:rPr>
          <w:lang w:val="de-DE"/>
        </w:rPr>
        <w:t>lesenka</w:t>
      </w:r>
      <w:r>
        <w:rPr>
          <w:lang w:val="ru-RU"/>
        </w:rPr>
        <w:t>.</w:t>
      </w:r>
      <w:r>
        <w:rPr>
          <w:lang w:val="de-DE"/>
        </w:rPr>
        <w:t>de</w:t>
      </w:r>
      <w:r>
        <w:rPr>
          <w:lang w:val="ru-RU"/>
        </w:rPr>
        <w:t xml:space="preserve"> - проект «Лесенка», возглавляемый Вадимом Александровичем Леви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Н. С. Лесков</w:t>
      </w:r>
    </w:p>
    <w:p>
      <w:pPr>
        <w:pStyle w:val="Heading1"/>
        <w:rPr/>
      </w:pPr>
      <w:r>
        <w:rPr/>
        <w:t>Неразменный рубл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лава первая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Есть поверье, будто волшебными средствами можно получить неразменный рубль, то есть такой рубль, который, сколько раз его не выдавай, он всё-таки опять является целым в кармане. Но для того чтобы добыть такой рубль, нужно претерпеть большие страхи. Всех их я не помню, но знаю, что, между прочим, надо взять чёрную без одной отметины кошку и нести её продавать рождественскою ночью на перекрёсток четырёх дорог, из которых притом одна непременно должна вести к кладбищ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десь надо стать, пожав кошку посильнее, так, чтобы она замяукала, и зажмурить глаза. Всё это надо сделать за несколько минут перед полночью, а в самую полночь придёт кто-то и станет торговать кошку. Покупщик будет давать за бедного зверька очень много денег, но продавец должен требовать непременно только рубль, — ни больше, ни меньше как один серебряный рубль. Покупщик будет навязывать более, но надо настойчиво требовать рубль, и когда, наконец, этот рубль будет дан, тогда его надо положить в</w:t>
      </w:r>
      <w:r>
        <w:rPr/>
        <w:t> </w:t>
      </w:r>
      <w:r>
        <w:rPr>
          <w:lang w:val="ru-RU"/>
        </w:rPr>
        <w:t>карман и держать рукою, а самому уходить как можно скорее и не оглядываться. Этот рубль и есть неразменный или безрасходный, — то есть сколько ни отдавайте его в</w:t>
      </w:r>
      <w:r>
        <w:rPr/>
        <w:t> </w:t>
      </w:r>
      <w:r>
        <w:rPr>
          <w:lang w:val="ru-RU"/>
        </w:rPr>
        <w:t>уплату за что-нибудь, — он всё-таки опять является в кармане. Чтобы заплатить, например, сто рублей, надо только сто раз опустить руку в карман и оттуда всякий раз вынуть рубл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онечно, это поверье пустое и нестаточное; но есть простые люди, которые склонны верить, что неразменные рубли действительно можно добывать. Когда я был маленьким мальчиком, и я тоже этому верил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лава вторая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Раз, во время моего детства, няня, укладывая меня спать в рождественскую ночь, сказала, что у нас теперь на деревне очень многие не спят, а гадают, рядятся, ворожат и, между прочим, добывают себе «неразменный рубль». Она распространилась на тот счёт, что людям, которые пошли добывать неразменный рубль, теперь всех страшнее, потому что они должны лицом к лицу встретиться с дьяволом на далёком распутье и торговаться с ним за чёрную кошку; но зато их ждут и самые большие радости... Сколько можно накупить прекрасных вещей за беспереводный рубль! Что бы я наделал, если бы мне попался такой рубль! Мне тогда было всего лет восемь, но я уже побывал в своей жизни в</w:t>
      </w:r>
      <w:r>
        <w:rPr/>
        <w:t> </w:t>
      </w:r>
      <w:r>
        <w:rPr>
          <w:lang w:val="ru-RU"/>
        </w:rPr>
        <w:t>Орле и в Кромах и знал некоторые превосходные произведения русского искусства, привозимые купцами к нашей приходской церкви на рождественскую ярмарк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Я знал, что на свете бывают пряники жёлтые, с патокою, и белые пряники — с мятой, бывают столбики и сосульки, бывает такое лакомство, которое называется «резь», или лапша, или ещё проще «шмотья», бывают орехи простые и</w:t>
      </w:r>
      <w:r>
        <w:rPr/>
        <w:t> </w:t>
      </w:r>
      <w:r>
        <w:rPr>
          <w:lang w:val="ru-RU"/>
        </w:rPr>
        <w:t>калёные; а для богатого кармана привозят и изюм, и финики. Кроме того, я видел картины с генералами и множество других вещей, которых я не мог всех перекупить, потому что мне давали на мои расходы простой серебряный рубль, а не беспереводный. Но няня нагнулась надо мною и</w:t>
      </w:r>
      <w:r>
        <w:rPr/>
        <w:t> </w:t>
      </w:r>
      <w:r>
        <w:rPr>
          <w:lang w:val="ru-RU"/>
        </w:rPr>
        <w:t>прошептала, что нынче это будет иначе, потому что беспереводный рубль есть у моей бабушки, и она решила подарить его мне, но только я должен быть очень осторожен, чтобы не лишиться этой чудесной монеты, потому что она имеет одно волшебное, очень капризное свойство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Какое? — спросил 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А это тебе скажет бабушка. Ты спи, а завтра, как проснёшься, бабушка принесёт тебе неразменный рубль и скажет, как надо с ним обращатьс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Обольщённый этим обещанием, я постарался заснуть в</w:t>
      </w:r>
      <w:r>
        <w:rPr/>
        <w:t> </w:t>
      </w:r>
      <w:r>
        <w:rPr>
          <w:lang w:val="ru-RU"/>
        </w:rPr>
        <w:t>ту же минуту, чтобы ожидание неразменного рубля не было томительно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треть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яня меня не обманула: ночь пролетела как краткое мгновение, которого я и не заметил, и бабушка уже стояла над моею кроваткою в своём большом чепце с рюшевыми мармотками и держала в своих белых руках новенькую, чистую серебряную монету, отбитую в самом полном и превосходном калибре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у, вот тебе беспереводный рубль, — сказала она. — Бери его и поезжай в церковь. После обедни мы, старики, зайдём к батюшке, отцу Василию, пить чай, а ты один, — совершенно один, — можешь идти на ярмарку и покупать всё, что ты сам захочешь. Ты сторгуешь вещь, опустишь руку в карман и выдашь свой рубль, а он опять очутится в</w:t>
      </w:r>
      <w:r>
        <w:rPr/>
        <w:t> </w:t>
      </w:r>
      <w:r>
        <w:rPr>
          <w:lang w:val="ru-RU"/>
        </w:rPr>
        <w:t>твоём же кармане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Да, — говорю, — я уже всё это зна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А сам зажал рубль в ладонь и держу его как можно крепче. А бабушка продолжает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Рубль возвращается, это правда. Это его хорошее свойство, — его также нельзя и потерять; но зато у него есть другое свойство, очень невыгодное: неразменный рубль не переведётся в твоём кармане до тех пор, пока ты будешь покупать на него вещи, тебе или другим людям нужные или полезные, но раз что ты изведёшь хоть один грош на полную бесполезность — твой рубль в то же мгновение исчезнет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О, — говорю, — бабушка, я вам очень благодарен, что вы мне это сказали; но поверьте, я уж не так мал, чтобы не понять, что на свете полезно и что бесполезно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абушка покачала головою и, улыбаясь, сказала, что она сомневается; но я её уверил, что знаю, как надо жить при богатом положени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Прекрасно, — сказала бабушка, — но, однако, ты всё-таки хорошенько помни, что я тебе сказал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Будьте покойны. Вы увидите, что я приду к отцу Василию и принесу на загляденье прекрасные покупки, а рубль мой будет цел у меня в кармане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Очень рада, — посмотрим. Но ты всё-таки не будь самонадеян; помни, что отличить нужное от пустого и излишнего вовсе не так легко, как ты думаешь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В таком случае не можете ли вы походить со мною по ярмарке?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абушка на это согласилась, но предупредила меня, что она не будет иметь возможности дать мне какой бы то ни было совет или остановить меня от увлечения и ошибки, потому что тот, кто владеет беспереводным рублём, не может ни от кого ожидать советов, а должен руководиться своим умом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О, моя милая бабушка, — отвечал я, — вам и не будет надобности давать мне советы, — я только взгляну на ваше лицо и прочитаю в ваших глазах всё, что мне нужно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В таком разе идём. — И бабушка послала девушку сказать отцу Василию, что она придёт к нему позже, а пока мы отправились с нею на ярмарку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четвёрта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Погода была хорошая, — умеренный морозец с маленькой влажностью; в воздухе пахло крестьянской белой онучею, лыком, пшеном и овчиной. Народу много, и все разодеты в том, что есть лучшего. Мальчишки из богатых семей все получили от отцов на свои карманные расходы по грошу и уже истратили эти капиталы на приобретение глиняных свистулек, на которых задавали самый бедовый концерт. Бедные ребятишки, которым грошей не давали, стояли под плетнём и только завистливо облизывались. Я</w:t>
      </w:r>
      <w:r>
        <w:rPr/>
        <w:t> </w:t>
      </w:r>
      <w:r>
        <w:rPr>
          <w:lang w:val="ru-RU"/>
        </w:rPr>
        <w:t>видел, что им тоже хотелось бы овладеть подобными же музыкальными инструментами, чтобы слиться всей душою в общей гармонии, и... я посмотрел на бабушку..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Глиняные свистульки не составляли необходимости и даже не были полезны, но лицо моей бабушки не выражало ни малейшего порицания моему намерению купить всем бедным детям по свистульке. Напротив, доброе лицо старушки выражало даже удовольствие, которое я принял за одобрение: я сейчас же опустил мою руку в карман, достал оттуда мой неразменный рубль и купил целую коробку свистулек, да ещё мне подали с него несколько сдачи. Опуская сдачу в</w:t>
      </w:r>
      <w:r>
        <w:rPr/>
        <w:t> </w:t>
      </w:r>
      <w:r>
        <w:rPr>
          <w:lang w:val="ru-RU"/>
        </w:rPr>
        <w:t>карман, я ощупал рукою, что мой неразменный рубль целёхонек и уже опять лежит там, как было до покупки. А</w:t>
      </w:r>
      <w:r>
        <w:rPr/>
        <w:t> </w:t>
      </w:r>
      <w:r>
        <w:rPr>
          <w:lang w:val="ru-RU"/>
        </w:rPr>
        <w:t>между тем все ребятишки получили по свистульке, и самые бедные из них вдруг сделались так же счастливы, как и богатые, и засвистали во всю свою силу, а мы с бабушкой пошли дальше, и она мне сказал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Ты поступил хорошо, потому что бедным детям надо играть и резвиться, и кто может сделать им какую-нибудь радость, тот напрасно не спешит воспользоваться своею возможностью. И в доказательство, что я права, опусти ещё раз свою руку в карман и попробуй, где твой неразменный рубль?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Я опустил руку и... мой неразменный рубль был в моём кармане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Ага, — подумал я, — теперь я уже понял, в чём дело, и могу действовать смелее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пята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Я подошёл к лавочке, где были ситцы и платки, и накупил всем нашим девушкам по платью, кому розовое, кому голубое, а старушкам по маленькому головному платку; и</w:t>
      </w:r>
      <w:r>
        <w:rPr/>
        <w:t> </w:t>
      </w:r>
      <w:r>
        <w:rPr>
          <w:lang w:val="ru-RU"/>
        </w:rPr>
        <w:t>каждый раз, что я опускал руку в карман, чтобы заплатить деньги, — мой неразменный рубль всё был на своём месте. Потом я купил для ключницыной дочери, которая должна была выйти замуж, две сердоликовые запонки и,</w:t>
      </w:r>
      <w:r>
        <w:rPr/>
        <w:t> </w:t>
      </w:r>
      <w:r>
        <w:rPr>
          <w:lang w:val="ru-RU"/>
        </w:rPr>
        <w:t>признаться, сробел; но бабушка по-прежнему смотрела хорошо, и мой рубль после этой покупки тоже преблагополучно оказался в моём кармане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евесте идёт принарядиться, — сказала бабушка, — это памятный день в жизни каждой девушки, и это очень похвально, чтобы её обрадовать, — от радости всякий человек бодрее выступает на новый путь жизни, а от первого шага много зависит. Ты сделал очень хорошо, что обрадовал бедную невест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Потом я купил и себе очень много сластей и орехов, а</w:t>
      </w:r>
      <w:r>
        <w:rPr/>
        <w:t> 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>другой лавке взял большую книгу «Псалтырь», такую точно, какая лежала на столе у нашей скотницы. Бедная старушка очень любила эту книгу, но книга тоже имела несчастье прийтись по вкусу пленному телёнку, который жил в одной избе со скотницею. Телёнок по своему возрасту имел слишком много свободного времени и занялся тем, что в</w:t>
      </w:r>
      <w:r>
        <w:rPr/>
        <w:t> </w:t>
      </w:r>
      <w:r>
        <w:rPr>
          <w:lang w:val="ru-RU"/>
        </w:rPr>
        <w:t>счастливый час досуга отжевал углы у всех листов «Псалтыря». Бедная старушка была лишена удовольствия читать и петь те псалмы, в которых она находила для себя утешение, и</w:t>
      </w:r>
      <w:r>
        <w:rPr/>
        <w:t> </w:t>
      </w:r>
      <w:r>
        <w:rPr>
          <w:lang w:val="ru-RU"/>
        </w:rPr>
        <w:t>очень об этом скорбел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Я был уверен, что купить для неё новую книгу вместо старой было не пустое и не излишнее дело, и это именно так и было: когда я опустил руку в карман — мой рубль был снова на своём мест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Я стал покупать шире и больше, — я брал всё, что, по моим соображениям, было нужно, и накупил даже вещи слишком рискованные, — так, например, нашему молодому кучеру Константину я купил наборный поясной ремень, а весёлому башмачнику Егорке — гармонию. Рубль, однако, всё был дома, а на лицо бабушки я уж не смотрел и не допрашивал её выразительных взоров. Я сам был центр всего, — на меня все смотрели, за мною все шли, обо мне говорил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Смотрите, каков наш барчук Миколаша! Он один может скупить целую ярмарку, у него, знать, есть неразменный рубл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 я почувствовал в себе что-то новое и до тех пор незнакомое. Мне хотелось, чтобы все обо мне знали, все за мною ходили и все обо мне говорили — как я умён, богат и добр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ru-RU"/>
        </w:rPr>
        <w:t>Мне стало беспокойно и скучно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шеста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А в это самое время, — откуда ни возьмись — ко мне подошёл самый пузатый из всех ярмарочных торговцев и, сняв картуз, стал говорить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Я здесь всех толще и всех опытнее, и вы меня не обманете. Я знаю, что вы можете купить всё, что есть на этой ярмарке, потому что у вас есть неразменный рубль. С этим не шутка удивлять весь приход, но, однако, есть кое-что такое, чего вы и за этот рубль не можете купить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Да, если это будет вещь ненужная, — так я её, разумеется, не куплю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Как это «ненужная»? Я вам не стал бы и говорить про то, что не нужно. А вы обратите внимание на то, кто окружает нас с вами, несмотря на то, что у вас есть неразменный рубль. Вот вы себе купили только сластей да орехов, а</w:t>
      </w:r>
      <w:r>
        <w:rPr/>
        <w:t> </w:t>
      </w:r>
      <w:r>
        <w:rPr>
          <w:lang w:val="ru-RU"/>
        </w:rPr>
        <w:t>то вы всё покупали полезные вещи для других, но вот как эти другие помнят ваши благодеяния: вас уж теперь все позабыл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Я посмотрел вокруг себя и, к крайнему моему удивлению, увидел, что мы с пузатым купцом стоим, действительно, только вдвоём, а вокруг нас ровно никого нет. Бабушки тоже не было, да я о ней и забыл, а вся ярмарка отвалила в</w:t>
      </w:r>
      <w:r>
        <w:rPr/>
        <w:t> </w:t>
      </w:r>
      <w:r>
        <w:rPr>
          <w:lang w:val="ru-RU"/>
        </w:rPr>
        <w:t>сторону и окружила какого-то длинного, сухого человека, у которого поверх полушубка был надет длинный полосатый жилет, а на нём нашиты стекловидные пуговицы, от которых, когда он поворачивался из стороны в сторону, исходило слабое, тусклое блиста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Это было всё, что длинный, сухой человек имел в себе привлекательного, и, однако, за ним все шли и все на него смотрели, как будто на самое замечательное произведение природы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Я ничего не вижу в этом хорошего, — сказал я моему новому спутнику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Пусть так, но вы должны видеть, как это всем нравится. Поглядите, — за ним ходят даже и ваш кучер Константин с его щегольским ремнём, и башмачник Егорка с его гармонией, и невеста с запонками, и даже старая скотница с её новою книжкою. А о ребятишках с свистульками уже и говорить нечего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Я осмотрелся, и в самом деле все эти люди действительно окружали человека с стекловидными пуговицами, и все мальчишки на своих свистульках пищали про его слав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о мне зашевелилось чувство досады. Мне показалось всё это ужасно обидно, и я почувствовал долг и призвание стать выше человека со стекляшкам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И вы думаете, что я не могу сделаться больше его?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Да, я это думаю, — отвечал пузан.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у, так я же сейчас вам докажу, что вы ошибаетесь!</w:t>
      </w:r>
      <w:r>
        <w:rPr/>
        <w:t> </w:t>
      </w:r>
      <w:r>
        <w:rPr>
          <w:lang w:val="ru-RU"/>
        </w:rPr>
        <w:t>— воскликнул я и, быстро подбежав к человеку в жилете поверх полушубка, сказал: —</w:t>
      </w:r>
      <w:r>
        <w:rPr/>
        <w:t> </w:t>
      </w:r>
      <w:r>
        <w:rPr>
          <w:lang w:val="ru-RU"/>
        </w:rPr>
        <w:t>Послушайте, не хотите ли вы продать мне ваш жилет?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седьма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Человек со стекляшками повернулся перед солнцем, так что пуговицы на его жилете издали тусклое блистание, и</w:t>
      </w:r>
      <w:r>
        <w:rPr/>
        <w:t> </w:t>
      </w:r>
      <w:r>
        <w:rPr>
          <w:lang w:val="ru-RU"/>
        </w:rPr>
        <w:t>отвечал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Извольте, я вам его продам с большим удовольствием, но только это очень дорого стоит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Прошу вас не беспокоиться и скорее сказать мне вашу цену за жилет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н очень лукаво улыбнулся и молвил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Однако вы, я вижу, очень неопытны, как и следует быть в вашем возрасте, — вы не понимаете, в чём дело. Мой жилет ровно ничего не стоит, потому что он не светит и не греет, и потому я отдаю вам даром, но вы мне заплатите по рублю за каждую нашитую на нём стекловидную пуговицу, потому что эти пуговицы хотя тоже не светят и не греют, но они могут немножко блестеть на минутку, и это всем очень нравитс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Прекрасно, — отвечал я, — я даю вам по рублю за каждую вашу пуговицу. Снимайте скорей ваш жилет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ет, прежде извольте отсчитать деньг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Хорошо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Я опустил руку в карман и достал оттуда один рубль, потом снова опустил руку во второй раз, но... карман мой был пуст... Мой неразменный рубль уже не возвратился... он пропал... он исчез... его не было, и на меня все смотрели и</w:t>
      </w:r>
      <w:r>
        <w:rPr/>
        <w:t> </w:t>
      </w:r>
      <w:r>
        <w:rPr>
          <w:lang w:val="ru-RU"/>
        </w:rPr>
        <w:t>смеялис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Я горько заплакал и... проснулся..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de-DE"/>
        </w:rPr>
      </w:pPr>
      <w:r>
        <w:rPr>
          <w:lang w:val="ru-RU"/>
        </w:rPr>
        <w:t>Глава восьмая</w:t>
      </w:r>
    </w:p>
    <w:p>
      <w:pPr>
        <w:pStyle w:val="Normal"/>
        <w:ind w:firstLine="54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Было утро; у моей кроватки стояла бабушка, в её большом белом чепце с рюшевыми мармотками, и держала в</w:t>
      </w:r>
      <w:r>
        <w:rPr/>
        <w:t> </w:t>
      </w:r>
      <w:r>
        <w:rPr>
          <w:lang w:val="ru-RU"/>
        </w:rPr>
        <w:t>руке новенький серебряный рубль, составлявший обыкновенный рождественский подарок, который она мне дарил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>Я понял, что всё виденное мною происходило не наяву, а</w:t>
      </w:r>
      <w:r>
        <w:rPr/>
        <w:t> </w:t>
      </w:r>
      <w:r>
        <w:rPr>
          <w:lang w:val="ru-RU"/>
        </w:rPr>
        <w:t>во сне, и поспешил рассказать, о чём я плакал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Что же, — сказала бабушка, — сон твой хорош, — особенно если ты захочешь понять его, как следует. В баснях и</w:t>
      </w:r>
      <w:r>
        <w:rPr/>
        <w:t> </w:t>
      </w:r>
      <w:r>
        <w:rPr>
          <w:lang w:val="ru-RU"/>
        </w:rPr>
        <w:t>сказках часто бывает сокрыт особый затаённый смысл. Неразменный рубль — по-моему, это талант, который Провидение даёт человеку при его рождении. Талант развивается и крепнет, когда человек сумеет сохранить в себе бодрость и силу на распутии четырёх дорог, из которых с</w:t>
      </w:r>
      <w:r>
        <w:rPr/>
        <w:t> </w:t>
      </w:r>
      <w:r>
        <w:rPr>
          <w:lang w:val="ru-RU"/>
        </w:rPr>
        <w:t>одной всегда должно быть видно кладбище. Неразменный рубль</w:t>
      </w:r>
      <w:r>
        <w:rPr/>
        <w:t> </w:t>
      </w:r>
      <w:r>
        <w:rPr>
          <w:lang w:val="ru-RU"/>
        </w:rPr>
        <w:t>— это есть сила, которая может служить истине и</w:t>
      </w:r>
      <w:r>
        <w:rPr/>
        <w:t> </w:t>
      </w:r>
      <w:r>
        <w:rPr>
          <w:lang w:val="ru-RU"/>
        </w:rPr>
        <w:t>добродетели, на пользу людям, в чём для человека с добрым сердцем и ясным умом заключается самое высшее удовольствие. Всё, что он сделает для истинного счастья своих ближних, никогда не убавит его духовного богатства, а напротив</w:t>
      </w:r>
      <w:r>
        <w:rPr/>
        <w:t> </w:t>
      </w:r>
      <w:r>
        <w:rPr>
          <w:lang w:val="ru-RU"/>
        </w:rPr>
        <w:t>— чем он более черпает из своей души, тем она становится богаче. Человек в жилетке сверх тёплого полушубка</w:t>
      </w:r>
      <w:r>
        <w:rPr/>
        <w:t> </w:t>
      </w:r>
      <w:r>
        <w:rPr>
          <w:lang w:val="ru-RU"/>
        </w:rPr>
        <w:t>— есть суета, потому что жилет сверх полушубка не нужен, как не нужно и то, чтобы за нами ходили и нас прославляли. Суета затемняет ум. Сделавши кое-что — очень немного в сравнении с</w:t>
      </w:r>
      <w:r>
        <w:rPr/>
        <w:t> </w:t>
      </w:r>
      <w:r>
        <w:rPr>
          <w:lang w:val="ru-RU"/>
        </w:rPr>
        <w:t>тем, что бы ты мог ещё сделать, владея безрасходным рублём, ты уже стал гордиться собою и</w:t>
      </w:r>
      <w:r>
        <w:rPr/>
        <w:t> </w:t>
      </w:r>
      <w:r>
        <w:rPr>
          <w:lang w:val="ru-RU"/>
        </w:rPr>
        <w:t>отвернулся от меня, которая для тебя в твоём сне изображала опыт жизни. Ты начал уже хлопотать не о добре для других, а о том, чтобы все на тебя глядели и тебя хвалили. Ты захотел иметь ни на что не нужные стекляшки, и — рубль твой растаял. Этому так и следовало быть, и я за тебя очень рада, что ты получил такой урок во сне. Я очень бы желала, чтобы этот рождественский сон у тебя остался в памяти. А</w:t>
      </w:r>
      <w:r>
        <w:rPr/>
        <w:t> </w:t>
      </w:r>
      <w:r>
        <w:rPr>
          <w:lang w:val="ru-RU"/>
        </w:rPr>
        <w:t>теперь поедем в церковь и после обедни купим всё то, что ты покупал для бедных людей в твоём сновидени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Кроме одного, моя дорога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абушка улыбнулась и сказал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у, конечно, я знаю, что ты уже не купишь жилета с</w:t>
      </w:r>
      <w:r>
        <w:rPr/>
        <w:t> </w:t>
      </w:r>
      <w:r>
        <w:rPr>
          <w:lang w:val="ru-RU"/>
        </w:rPr>
        <w:t>стекловидными пуговицам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Нет, я не куплю также и лакомств, которые я покупал во сне для самого себ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Бабушка подумала и сказал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—</w:t>
      </w:r>
      <w:r>
        <w:rPr/>
        <w:t> </w:t>
      </w:r>
      <w:r>
        <w:rPr>
          <w:lang w:val="ru-RU"/>
        </w:rPr>
        <w:t>Я не вижу нужды, чтобы ты лишил себя этого маленького удовольствия, но... если ты желаешь за это получить гораздо большее счастье, то... я тебя понимаю...</w:t>
      </w:r>
    </w:p>
    <w:p>
      <w:pPr>
        <w:pStyle w:val="TextBodyIndent"/>
        <w:rPr/>
      </w:pPr>
      <w:r>
        <w:rPr/>
        <w:t>И вдруг мы с нею оба обнялись и, ничего более не говоря друг другу, оба заплакали. Бабушка отгадала, что я хотел все мои маленькие деньги извести в этот день не для себя. И когда это было мною сделано, то сердце моё исполнилось такой радостью, какой я не испытывал до того ещё ни одного раза. В этом лишении себя маленьких удовольствий для пользы других я впервые испытал то, что люди называют увлекательным словом — полное счастие, при котором ничего больше не хочешь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Каждый может испробовать сделать в своём нынешнем положении мой опыт, и я уверен, что он найдёт в словах моих не ложь, а истинную правд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46:00Z</dcterms:created>
  <dc:creator>Andrej Nikitin</dc:creator>
  <dc:description/>
  <dc:language>en-US</dc:language>
  <cp:lastModifiedBy>Andrej Nikitin</cp:lastModifiedBy>
  <dcterms:modified xsi:type="dcterms:W3CDTF">2002-11-19T11:08:00Z</dcterms:modified>
  <cp:revision>3</cp:revision>
  <dc:subject/>
  <dc:title>Н</dc:title>
</cp:coreProperties>
</file>